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. п. Екатериновка                                                                                             05.07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Аукционная комиссия в 10:00 05.07.2018 г. по адресу: Саратовская область, Екатериновский район, р. п. Екатериновка, ул. 50 лет Октября, д. 90 провела процедуру рассмотрения заявок на участие в открытом аукционе на право заключения договоров аренды на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Всего в комиссии 7 челове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59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и земельными ресурсами, председател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ры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управлению муниципальным имуществом и земельными ресурсами, заместитель председателя комисс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, секретар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 Д.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хулин А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инвестиционной политик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овали: Беляев Д.А</w:t>
      </w:r>
      <w:r>
        <w:rPr>
          <w:rFonts w:cs="Times New Roman" w:ascii="Times New Roman" w:hAnsi="Times New Roman"/>
          <w:sz w:val="24"/>
          <w:szCs w:val="24"/>
        </w:rPr>
        <w:t>.,  Герасимов А. М., Новичков Д.В., Хахулин А.А.,. ., Баранова Е.В. Отсутствовали: Боборыко Е.Н, Никонорова А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рисутствовали 5 членов комиссии, что составило 71,4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24 кв.м, расположенный по адресу: Саратовская область, Екатериновский район, р.п. Екатериновка, п.Газовиков, 3И кадастровый номер: 64:12:120336:80, категория земель: земли населенных пунктов, ограничения в использовании нет, разрешенное использование: для индивидуального гараж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6 от 15.06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кратов Михаил Игоре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по истечении срока предоставления заявок, в связи с поступлением в аукционную комиссию только одной заявки от Панкратова Михаила Игоревича, открытый аукцион по Лоту № 1 признать несостоявшимся. Признать Панкратова Михаила Игоревича единственным участником открытого аукциона, подавшим заявку по Лоту № 1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937 кв.м, расположенный по адресу: Саратовская область, Екатериновский район, с.Бакуры, ул. Колхозная, 18б, кадастровый номер: 64:12:021702:435, категория земель: земли населенных пунктов, ограничения в использовании нет, разрешенное использование: для ведения личного подсоб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5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9 от 25.06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ченко Александр Анатольевич  в лице Кравцова Александра Анатольевича, действующего по доверенности №5-2123 от 21.12.2017 г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6. Решение комиссии: по истечении срока предоставления заявок, в связи с поступлением в аукционную комиссию только одной заявки от Матченко Александра Анатольевича, открытый аукцион по Лоту № 2 признать несостоявшимся. Признать Матченко Александра Анатольевича единственным участником открытого аукциона, подавшим заявку по Лоту № 2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7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330 000 кв.м, расположенный по адресу: Саратовская область, Екатериновский район, Галаховское муниципальное образование, примерно на расстоянии 0,4 км по направлению на север от с.Павловка, кадастровый номер: 64:12:210101:109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(животноводств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8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 от 25.06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ешов Михаил Александрович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9. Решение комиссии: по истечении срока предоставления заявок, в связи с поступлением в аукционную комиссию только одной заявки от Кулешова Михаила Александровича, открытый аукцион по Лоту № 3 признать несостоявшимся. Признать Кулешова Михаила Александровича единственным участником открытого аукциона, подавшим заявку по Лоту № 3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0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12 369 кв.м, расположенный по адресу: Саратовская область, Екатериновский район, Сластухинское муниципальное образование, примерно на расстоянии 2,5 км по направлению на юг от д.Свищёвка, кадастровый номер: 64:12:140102:268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(рыбоводств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1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8 от 14.06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нков Николай Николае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2. Решение комиссии: по истечении срока предоставления заявок, в связи с поступлением в аукционную комиссию только одной заявки от Вороненкова Николая Николаевича, открытый аукцион по Лоту № 4 признать несостоявшимся. Признать Вороненкова Николая Николаевича единственным участником открытого аукциона, подавшим заявку по Лоту № 4, заключить с ней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3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950 000 кв.м, расположенный по адресу: Саратовская область, Екатериновский район, Галаховское муниципальное образование, примерно на расстоянии 2,5 км по направлению на восток от с.Галахово, кадастровый номер: 64:12:210103:83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(растениеводств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4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5. Заявок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администрации Екатериновского муниципального района Саратов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орыко Е.Н.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ерасимов А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овичков Д.В.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ранова Е.В.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Герасимов</cp:lastModifiedBy>
  <cp:lastPrinted>2017-02-09T10:24:00Z</cp:lastPrinted>
  <dcterms:modified xsi:type="dcterms:W3CDTF">2018-07-04T05:34:00Z</dcterms:modified>
  <cp:revision>68</cp:revision>
  <dc:subject/>
  <dc:title>ПРОТОКОЛ № Б/Н</dc:title>
</cp:coreProperties>
</file>